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9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рода Мурманск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09.12.2019 № 4087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3. Перечень основных мероприятий подпрограммы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375"/>
        <w:gridCol w:w="604"/>
        <w:gridCol w:w="604"/>
        <w:gridCol w:w="657"/>
        <w:gridCol w:w="738"/>
        <w:gridCol w:w="678"/>
        <w:gridCol w:w="681"/>
        <w:gridCol w:w="678"/>
        <w:gridCol w:w="681"/>
        <w:gridCol w:w="678"/>
        <w:gridCol w:w="692"/>
        <w:gridCol w:w="1249"/>
        <w:gridCol w:w="540"/>
        <w:gridCol w:w="539"/>
        <w:gridCol w:w="546"/>
        <w:gridCol w:w="539"/>
        <w:gridCol w:w="546"/>
        <w:gridCol w:w="539"/>
        <w:gridCol w:w="552"/>
        <w:gridCol w:w="919"/>
      </w:tblGrid>
      <w:tr>
        <w:trPr>
          <w:tblHeader w:val="true"/>
          <w:trHeight w:val="461" w:hRule="atLeast"/>
          <w:cantSplit w:val="true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п/п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ль, задачи, основные мероприятия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рок выпо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ния (квар тал, год)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 ники финан сирова ния</w:t>
            </w:r>
          </w:p>
        </w:tc>
        <w:tc>
          <w:tcPr>
            <w:tcW w:w="5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ъемы финансирования, тыс. руб.</w:t>
            </w:r>
          </w:p>
        </w:tc>
        <w:tc>
          <w:tcPr>
            <w:tcW w:w="5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казатели (индикаторы) результативности выполнения основных мероприятий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полнители, перечень организаций, участвующих в реализации основных мероприятий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8 го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9 го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 го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 го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 го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 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, ед. изме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8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9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1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2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3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4 год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blHeader w:val="true"/>
          <w:trHeight w:val="231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</w:tr>
      <w:tr>
        <w:trPr>
          <w:trHeight w:val="23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ль: обеспечение доступности и качества дополнительных мер социальной поддержки</w:t>
            </w:r>
          </w:p>
        </w:tc>
      </w:tr>
      <w:tr>
        <w:trPr>
          <w:trHeight w:val="23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Задача 1: усиление адресной направленности дополнительных мер социальной поддержки отдельных категорий граждан</w:t>
            </w:r>
          </w:p>
        </w:tc>
      </w:tr>
      <w:tr>
        <w:trPr>
          <w:trHeight w:val="379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Основное мероприятие: обеспечение дополнительных мер социальной поддержки отдельных категорий граждан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8-2024 год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, в т.ч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1749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 411,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 148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 043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 063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6 862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292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928,0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2"/>
                <w:szCs w:val="12"/>
              </w:rPr>
              <w:t xml:space="preserve">Обеспечение финансирования </w:t>
            </w:r>
            <w:r>
              <w:rPr>
                <w:bCs/>
                <w:sz w:val="12"/>
                <w:szCs w:val="12"/>
              </w:rPr>
              <w:t xml:space="preserve">дополнительных мер социальной поддержки отдельных категорий граждан, </w:t>
            </w:r>
            <w:r>
              <w:rPr>
                <w:sz w:val="12"/>
                <w:szCs w:val="12"/>
              </w:rPr>
              <w:t>да – 1, нет – 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СПВООДМ, КС, ММКУ УКС</w:t>
            </w:r>
          </w:p>
        </w:tc>
      </w:tr>
      <w:tr>
        <w:trPr>
          <w:trHeight w:val="26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8101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 792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 145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 039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 043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 862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292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928,0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 647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9,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 003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04,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2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осуществляемых государственных полномочий, 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ГХ</w:t>
            </w:r>
          </w:p>
        </w:tc>
      </w:tr>
      <w:tr>
        <w:trPr>
          <w:trHeight w:val="23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8-2024 год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 605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793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 212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8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80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0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трудоустроенных граждан, че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СПВООДМ</w:t>
            </w:r>
          </w:p>
        </w:tc>
      </w:tr>
      <w:tr>
        <w:trPr>
          <w:trHeight w:val="23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еспечение социальных гарантий и усиление адресной направленности дополнительных мер социальной поддержки отдельных категорий граждан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8-2024 год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 373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0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8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9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3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4,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4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4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граждан, которым были предоставлены дополнительные меры социальной поддержки, че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СПВООДМ</w:t>
            </w:r>
          </w:p>
        </w:tc>
      </w:tr>
      <w:tr>
        <w:trPr>
          <w:trHeight w:val="23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рганизация мероприятий по ремонту квартир ветеранов Великой Отечественной войн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8-2024 год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86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отремонтированных квартир ветеранов Великой Отечествен</w:t>
              <w:br/>
              <w:t>ной войны, 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С, ММКУ УКС</w:t>
            </w:r>
          </w:p>
        </w:tc>
      </w:tr>
      <w:tr>
        <w:trPr>
          <w:trHeight w:val="23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ие дополнительного пенсионного обеспечения муниципальным служащим в органах местного самоуправления муниципального образования город Мурманск и лицам, замещавшим муниципальные должности в муниципальном образовании город Мурманск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8-2024 год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4962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787,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 705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36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36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 417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 847,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 483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граждан, получающих дополнительное пенсионное обеспечение, че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СПВООДМ</w:t>
            </w:r>
          </w:p>
        </w:tc>
      </w:tr>
      <w:tr>
        <w:trPr>
          <w:trHeight w:val="23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венция на возмещение расходов по гарантированному перечню услуг по погребению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8-2024 год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 647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9,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 003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4,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2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выплат на возмещение стоимости услуг по погребению умерших, 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ГХ</w:t>
            </w:r>
          </w:p>
        </w:tc>
      </w:tr>
      <w:tr>
        <w:trPr>
          <w:trHeight w:val="23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сидия на возмещение затрат по организации и проведению похорон граждан, погибших в авиационной катастрофе, произошедшей 5 мая 2019 года в аэропорту Шереметьев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9 го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 3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 30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выплат на возмещение затрат по организации и проведению похорон, 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ГХ</w:t>
            </w:r>
          </w:p>
        </w:tc>
      </w:tr>
      <w:tr>
        <w:trPr>
          <w:trHeight w:val="231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по задаче 1: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, в т.ч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1749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 411,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 148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 043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 063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 862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292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928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8102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 792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 145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 039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 043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 862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292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928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 647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9,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 003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04,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2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дача 2: обеспечение социальных гарантий отдельных категорий граждан</w:t>
            </w:r>
          </w:p>
        </w:tc>
      </w:tr>
      <w:tr>
        <w:trPr>
          <w:trHeight w:val="23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12"/>
                <w:szCs w:val="12"/>
              </w:rPr>
              <w:t>Основное мероприятие: о</w:t>
            </w:r>
            <w:r>
              <w:rPr>
                <w:sz w:val="12"/>
                <w:szCs w:val="12"/>
              </w:rPr>
              <w:t>казание материальной поддержки отдельным категориям граждан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8-2024 год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, в т.ч.: МБ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 827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386,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 887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905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901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915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915,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915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ие материальной поддержки отдельным категориям граждан, да – 1, нет – 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СПВООДМ</w:t>
            </w:r>
          </w:p>
        </w:tc>
      </w:tr>
      <w:tr>
        <w:trPr>
          <w:trHeight w:val="23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казание материальной помощи лицам, оказавшимся в трудной жизненной ситуаци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8-2024 год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 009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859,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 171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190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186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200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200,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200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граждан, получивших материальную помощь, че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СПВООДМ</w:t>
            </w:r>
          </w:p>
        </w:tc>
      </w:tr>
      <w:tr>
        <w:trPr>
          <w:trHeight w:val="23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казание материальной помощи инвалидам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8-2024 год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23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инвалидов, получивших материальную помощь, че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СПВООДМ</w:t>
            </w:r>
          </w:p>
        </w:tc>
      </w:tr>
      <w:tr>
        <w:trPr>
          <w:trHeight w:val="23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диновременная материальная помощь участникам и инвалидам Великой Отечественной войны в связи с празднованием Дня Побед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8-2024 год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 588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7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26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5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5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участников и инвалидов Великой Отечествен</w:t>
              <w:br/>
              <w:t>ной войны, получивших единовременную материальную помощь, че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СПВООДМ</w:t>
            </w:r>
          </w:p>
        </w:tc>
      </w:tr>
      <w:tr>
        <w:trPr>
          <w:trHeight w:val="23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12"/>
                <w:szCs w:val="12"/>
              </w:rPr>
              <w:t>Основное мероприятие: о</w:t>
            </w:r>
            <w:r>
              <w:rPr>
                <w:sz w:val="12"/>
                <w:szCs w:val="12"/>
              </w:rPr>
              <w:t>беспечение реализации льгот лицам, удостоенным звания «Почетный гражданин города-героя Мурманска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8-2024 год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, в т.ч.: МБ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 575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857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 136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385,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6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212,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212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212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получателей льгот, установленных Почетным гражданам города-героя Мурманска и членам их семей, че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СПВООДМ</w:t>
            </w:r>
          </w:p>
        </w:tc>
      </w:tr>
      <w:tr>
        <w:trPr>
          <w:trHeight w:val="23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ализация положения о звании «Почетный гражданин города-героя Мурманска» в части предоставления ежемесячной доплаты к государственной (трудовой) пенси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8-2024 год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370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034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241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391,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531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390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390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390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получателей ежемесячной доплаты к государственной (трудовой) пенсии, че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СПВООДМ</w:t>
            </w:r>
          </w:p>
        </w:tc>
      </w:tr>
      <w:tr>
        <w:trPr>
          <w:trHeight w:val="154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ализация положения о звании «Почетный гражданин города-героя Мурманска» в части предоставления ежегодной единовременной материальной помощи на санаторное лечение и оздоровительные мероприят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8-2024 год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689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5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7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4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9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4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4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4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получателей ежегодной единовременной материальной помощи на санаторное лечение и оздоровительные мероприятия, че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СПВООДМ</w:t>
            </w:r>
          </w:p>
        </w:tc>
      </w:tr>
      <w:tr>
        <w:trPr>
          <w:trHeight w:val="23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ализация положения о звании «Почетный гражданин города-героя Мурманска» в части обеспечения единым социальным проездным билетом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8-2024 год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925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7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7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9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9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7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7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7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получателей единого социального проездного билета, че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СПВООДМ</w:t>
            </w:r>
          </w:p>
        </w:tc>
      </w:tr>
      <w:tr>
        <w:trPr>
          <w:trHeight w:val="23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ализация положения о звании «Почетный гражданин города-героя Мурманска» в части возмещения расходов за ритуальные услуги, оказанные специализированными организациям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8-2024 год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обращений на возмещение за ритуальные услуги, 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СПВООДМ</w:t>
            </w:r>
          </w:p>
        </w:tc>
      </w:tr>
      <w:tr>
        <w:trPr>
          <w:trHeight w:val="23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по задаче 2: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 402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243,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023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290,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461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128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128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128,0</w:t>
            </w:r>
          </w:p>
        </w:tc>
        <w:tc>
          <w:tcPr>
            <w:tcW w:w="59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1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 по подпрограмме, в т.ч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2"/>
                <w:szCs w:val="12"/>
              </w:rPr>
              <w:t>Всего,</w:t>
              <w:br/>
              <w:t>в т.ч.: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1152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 655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 172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 334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 524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 99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 42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 056,0</w:t>
            </w:r>
          </w:p>
        </w:tc>
        <w:tc>
          <w:tcPr>
            <w:tcW w:w="59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7504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 035,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 168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 329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 504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 99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 42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 056,0</w:t>
            </w:r>
          </w:p>
        </w:tc>
        <w:tc>
          <w:tcPr>
            <w:tcW w:w="59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 647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9,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 003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04,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2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59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34:00Z</dcterms:created>
  <dc:creator>GEG</dc:creator>
  <dc:description/>
  <cp:keywords/>
  <dc:language>en-US</dc:language>
  <cp:lastModifiedBy>Пользователь Windows</cp:lastModifiedBy>
  <cp:lastPrinted>2018-12-05T14:45:00Z</cp:lastPrinted>
  <dcterms:modified xsi:type="dcterms:W3CDTF">2019-12-09T08:44:00Z</dcterms:modified>
  <cp:revision>41</cp:revision>
  <dc:subject/>
  <dc:title/>
</cp:coreProperties>
</file>